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Samuel 18:1 – 19:40, Pages 90-9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David organized his men into __________ groups.  The commanders appointed were _______________________, ___________________, and 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fference of opinion was there between David and his men about the upcoming batt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ommand issued by David as his soldiers departed was: 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news did one of the men bring to Joab about Absalo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Absalom di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Joab not want Ahimaaz to carry news to David of the army’s victory over Absalom’s forc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vid’s first question was __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avid’s sad, mournful lament when he realized Absalom was dea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Joab rebuke his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change did David make in his demean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there strife and turmoil in the kingdom at this ti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question did David address to the men of Juda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is it surprising to learn that David asked Amasa to be captain of his host and not Joa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makes it surprising to find Shimei among those who welcomed David home so profuse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Mephibosheth explain to David why he had not gone with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vid urged his loyal helper, ____________________, to go to Jerusalem with hi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id he decline this invit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7:37:00Z</dcterms:created>
  <dc:creator>Frank D Vines</dc:creator>
  <dc:description/>
  <dc:language>en-US</dc:language>
  <cp:lastModifiedBy>Frank D Vines</cp:lastModifiedBy>
  <dcterms:modified xsi:type="dcterms:W3CDTF">2005-03-31T20:09:00Z</dcterms:modified>
  <cp:revision>3</cp:revision>
  <dc:subject/>
  <dc:title>Quarter 5, Lesson 4</dc:title>
</cp:coreProperties>
</file>